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3933193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8252330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0405136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6494395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906584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0275779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2075991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8218177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7671199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1908924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5353822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3878038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032397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2254316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9193128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9401048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7153854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7067355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6824065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044322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7278576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8471599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11842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9055353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6161368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531418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5775876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3011802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9176102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55769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0722359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7806105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7832229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3088490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7339690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5849333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4575500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2032705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5119111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0587806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5230691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2317059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8851610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4706300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67765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9837981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